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sz w:val="30"/>
          <w:szCs w:val="30"/>
        </w:rPr>
        <w:t>УТВЕРЖДЕНО приказом от «____»_________2018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ПРОЦЕДУР, ВЫПОЛНЯЕМЫХ ГОСУДАРСТВЕННЫМ ПРЕДПРИЯТИЕМ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ЖЕЛЕЗНОДОРОЖНОЕ» ПО ЗАЯВЛЕНИЯМ ГРАЖДАН ВО ИСПОЛНЕНИЕ УКАЗА ПРЕЗИДЕНТА РЕСПУБЛИКИ БЕЛАРУСЬ </w:t>
      </w:r>
      <w:r>
        <w:rPr/>
        <w:t>от 26 апреля 2010 года № 200 (с дополнениями и изменениями)</w:t>
      </w:r>
    </w:p>
    <w:tbl>
      <w:tblPr>
        <w:tblW w:w="15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828"/>
        <w:gridCol w:w="1988"/>
        <w:gridCol w:w="6383"/>
        <w:gridCol w:w="991"/>
        <w:gridCol w:w="1560"/>
        <w:gridCol w:w="1418"/>
      </w:tblGrid>
      <w:tr>
        <w:trPr>
          <w:trHeight w:val="1582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      </w:t>
              <w:br/>
              <w:t xml:space="preserve">административной   </w:t>
              <w:br/>
              <w:t>процедуры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  </w:t>
              <w:br/>
              <w:t xml:space="preserve">орган (организация), в который гражданин должен  </w:t>
              <w:br/>
              <w:t>обратиться</w:t>
            </w:r>
          </w:p>
        </w:tc>
        <w:tc>
          <w:tcPr>
            <w:tcW w:w="6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1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rFonts w:eastAsia="Times New Roman"/>
              </w:rPr>
              <w:t>Максимальный срок осуществления административ-ной процед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1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</w:tr>
      <w:tr>
        <w:trPr>
          <w:trHeight w:val="325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</w:tr>
      <w:tr>
        <w:trPr>
          <w:trHeight w:val="1683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.1.12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 признании жилого помещения не соответствующим установленным для проживания санитарным и техническим требованиям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Железнодорожно-го района (ул.Победы,19, телефон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99-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 ПТ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тус Светлана Пет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ЖРЭУП «Железнодорожное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-ная, д.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3-7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бинет 1-8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тсутствия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ко Светлана Михайл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-ная, д.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1-8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бинет 1-8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Железнодорожно-го района (ул.Победы,19, телефон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99-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 ПТ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тус Светлана Пет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ЖРЭУП «Железнодорожное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-ная, д.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3-7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бинет 1-8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тсутствия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ко Светлана Михайл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-ная, д.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1-8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бинет 1-8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- заявление (при долевой собственности на жилое помещение – заявление, подписанное всеми участниками долевой собственности)</w:t>
              <w:br/>
              <w:t>- технический паспорт и документ, подтверждающий право собственности на жилое помещение или право владения и пользования жилым помещение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дней со дня подачи заявления, а в случае запроса докум. И (или) свед-й от других гос. Органов, иных организаций – 2 месяца</w:t>
            </w:r>
          </w:p>
          <w:p>
            <w:pPr>
              <w:pStyle w:val="Articlein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6 месяцев</w:t>
            </w:r>
          </w:p>
        </w:tc>
      </w:tr>
      <w:tr>
        <w:trPr>
          <w:trHeight w:val="1335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ятие решения о переводе жилого помещения в нежилое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явление</w:t>
              <w:br/>
              <w:t>- техпаспорт и документ, подтверждающий право собственности на жилое помещение</w:t>
              <w:br/>
              <w:t>- письменное согласие всех собственников жилого помещения, находящегося в общей собственности</w:t>
              <w:br/>
              <w:t>- письменное согласие совершен. Граждан, прожив-х в жилом помещении, а также удостов. Нотариально письменное согласие отсутствующих граждан, за которыми сохраняется право владения и пользования жилым помещением, – если при переводе жилого помещ. В нежилое в одноквар-ом жилом доме или квартире сохраняются иные жилые помещения</w:t>
              <w:br/>
              <w:t>- письменное согласие третьих лиц – в случае, если право собственности на переводимое жилое помещение обременено правами третьих лиц</w:t>
            </w:r>
          </w:p>
          <w:p>
            <w:pPr>
              <w:pStyle w:val="Articleintex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rticleintex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rticleintex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rticleintex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rticleintex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rticleintex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0,5 баз. вели-ч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15 дней со дня подачи заявления, а в случае запроса док. И (или) сведений от других гос. Органов, иных орган. – 1 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бессрочно</w:t>
            </w:r>
          </w:p>
        </w:tc>
      </w:tr>
      <w:tr>
        <w:trPr>
          <w:trHeight w:val="1049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.15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ятие решения об отмене решения о переводе жилого помещения в нежилое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явление</w:t>
              <w:br/>
              <w:t>- технический паспорт и документ, подтверждающий право собственности на нежилое помещ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  <w:r>
              <w:rPr/>
              <w:t xml:space="preserve"> баз. вели-ч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>
          <w:trHeight w:val="1335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 переводе нежилого помещения в жилое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аявление</w:t>
              <w:br/>
              <w:t>- технический паспорт и документ, подтверждающий право собственности на нежилое помещение</w:t>
              <w:br/>
              <w:t>- письменное согласие всех собственников нежилого помещения, находящегося в общей собственности</w:t>
              <w:br/>
              <w:t>- письменное согласие третьих лиц – в случае, если право собственности на переводимое нежилое помещение обременено правами третьих лиц</w:t>
              <w:br/>
              <w:t>- план-схема или перечень (описание) работ по реконструкции нежилого помещения, составленный в произвольной фор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0,5 баз. вели-ч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бессрочно</w:t>
            </w:r>
          </w:p>
        </w:tc>
      </w:tr>
      <w:tr>
        <w:trPr>
          <w:trHeight w:val="1099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 отмене решения о переводе нежилого помещения в жилое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- заявление</w:t>
              <w:br/>
              <w:t>- технический паспорт и документ, подтверждающий право собственности на жилое помещ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>
                <w:sz w:val="22"/>
                <w:szCs w:val="22"/>
              </w:rPr>
              <w:t>0,2</w:t>
            </w:r>
            <w:r>
              <w:rPr/>
              <w:t xml:space="preserve"> баз. вели-ч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15 дней со дня подачи за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бессрочно</w:t>
            </w:r>
          </w:p>
        </w:tc>
      </w:tr>
      <w:tr>
        <w:trPr>
          <w:trHeight w:val="1335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1.2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ередаче в собственность жилого помещен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Железнодорожно-го района (ул.Победы,19, телефон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99-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кизо Наталья Вадимовна, ведущий юрисконсульт КЖРЭУП </w:t>
            </w:r>
            <w:r>
              <w:rPr>
                <w:rFonts w:cs="Times New Roman" w:ascii="Times New Roman" w:hAnsi="Times New Roman"/>
              </w:rPr>
              <w:t>«Железнодорожное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Привокзальная, д.6 тел.27-06-3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абинет 1-5)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t>- 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t>- свидетельства о рождении несовершеннолетних детей – для лиц, имеющих несовершеннолетних детей</w:t>
              <w:br/>
              <w:t>- документ, подтверждающий право на льго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1 месяц со дня подачи за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бессрочно</w:t>
            </w:r>
          </w:p>
        </w:tc>
      </w:tr>
      <w:tr>
        <w:trPr>
          <w:trHeight w:val="1335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1.1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зменении договора найма жилого помещения государственного жилищного фон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 требованию нанимателей, объединяющихся в одну семью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ледствие признания нанимателем другого члена семь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по требованию члена семьи нанимател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Железнодорожно-го района (ул.Победы,19, телефон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99-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кизо Наталья Вадимовна, ведущий юрисконсульт КЖРЭУП </w:t>
            </w:r>
            <w:r>
              <w:rPr>
                <w:rFonts w:cs="Times New Roman" w:ascii="Times New Roman" w:hAnsi="Times New Roman"/>
              </w:rPr>
              <w:t>«Железнодорожное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Привокзальная, д.6 тел.27-06-3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абинет 1-5)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- заявления нанимателей, объединяющихся в одну семь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аспорт или и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sz w:val="22"/>
              </w:rPr>
              <w:t>, удостоверяющий лич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исьменное согласие совершеннолетних членов семьи, совместно проживающих с нанимателями, объединяющимися в одну семь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документы, подтверждающие степень родства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свидетельство</w:t>
              </w:r>
            </w:hyperlink>
            <w:r>
              <w:rPr>
                <w:rFonts w:cs="Times New Roman" w:ascii="Times New Roman" w:hAnsi="Times New Roman"/>
                <w:sz w:val="22"/>
              </w:rPr>
              <w:t xml:space="preserve"> о заключении брака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свидетельство</w:t>
              </w:r>
            </w:hyperlink>
            <w:r>
              <w:rPr>
                <w:rFonts w:cs="Times New Roman" w:ascii="Times New Roman" w:hAnsi="Times New Roman"/>
                <w:sz w:val="22"/>
              </w:rPr>
              <w:t xml:space="preserve"> о рождении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кумент, подтверждающий изменение фамилии или иных данных гражданина, - в случае их измен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- заявление совершеннолетнего члена семьи нанимател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аспорт или ино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sz w:val="22"/>
              </w:rPr>
              <w:t>, удостоверяющий лич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исьменное согласие нанимателя либ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свидетельство</w:t>
              </w:r>
            </w:hyperlink>
            <w:r>
              <w:rPr>
                <w:rFonts w:cs="Times New Roman" w:ascii="Times New Roman" w:hAnsi="Times New Roman"/>
                <w:sz w:val="22"/>
              </w:rPr>
              <w:t xml:space="preserve"> о его смерти или копия решения суда о признании нанимателя утратившим право владения и пользования жилым помещением, а также письменное согласие совершеннолетних членов семьи нанимателя, проживающих совместно с ни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документ, подтверждающий изменение фамилии или иных данных гражданина, - в случае их измен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- заявление совершеннолетнего члена семьи нанимател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аспорт или ино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sz w:val="22"/>
              </w:rPr>
              <w:t>, удостоверяющий лич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исьменное согласие проживающих совместно с ним других совершеннолетних членов семьи нанимател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документ, подтверждающий приходящуюся на его долю общую площадь жилого помещения, либо соглашение о порядке пользования жилым помещением</w:t>
            </w:r>
          </w:p>
          <w:p>
            <w:pPr>
              <w:pStyle w:val="Articleintex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2"/>
              </w:rPr>
              <w:t>документ, подтверждающий изменение фамилии или иных данных гражданина, - в случае их измен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6 месяцев</w:t>
            </w:r>
          </w:p>
        </w:tc>
      </w:tr>
      <w:tr>
        <w:trPr>
          <w:trHeight w:val="55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ятие решения о согласовании (разрешении) переустройства и (или) перепланировки жилого помещен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Железнодорожно-го района (ул.Победы,19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ТО Костко Светлана Михайл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ЖРЭУП «Железнодорож-ное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-ная, д.6 (кабинет 1-8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27-01-8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>
                <w:sz w:val="22"/>
                <w:szCs w:val="22"/>
              </w:rPr>
              <w:t>- заявление</w:t>
              <w:br/>
              <w:t>- паспорт или иной документ, удостоверяющий личность</w:t>
              <w:br/>
              <w:t>- письменное согласие совершеннолетних граждан, имеющих право владения и пользования помещением, переустройство и (или) перепланировка которого инициируется, и участников общей долевой собственности (в случае, если помещение находится в общей долевой собственности двух или более лиц), а в случае временного отсутствия таких граждан и участников – удостоверенное нотариально их письменное согласие</w:t>
              <w:br/>
              <w:t>- технический паспорт и документ, подтверждающий право собственности на помещение, – для собственника помещения</w:t>
              <w:br/>
              <w:t>- план-схема или перечень (описание) работ по переустройству и (или) перепланировке помещения, составленный в произвольной форме</w:t>
              <w:br/>
              <w:t>- письменное согласие организации застройщиков в жилых домах этой организации – для члена организации застройщиков, не являющегося собственником помещения</w:t>
              <w:br/>
              <w:t>- письменное согласие залогодержателя жилого помещения, нежилого помещения в жилом доме на согласование (разрешение) переустройства и (или) перепланировки, если жилое помещение, нежилое помещение в жилом доме переданы в залог и распоряжение предметом залога без согласия залогодержателя не предусмотрено законодательством или договором о зало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0,5 баз. вели-ч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бессрочно</w:t>
            </w:r>
          </w:p>
        </w:tc>
      </w:tr>
      <w:tr>
        <w:trPr>
          <w:trHeight w:val="27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огласовании (разрешении) самовольных  переустройства и (или) перепланировки жилого помещения, нежилого помещения в жилом доме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Железнодорожно-го района (ул.Победы,19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ТО Костко Светлана Михайл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ЖРЭУП «Железнодорож-ное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6 (кабинет 1-8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27-03-7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тсутствия Пунтус Светлана Петровна ведущий инженер ПТО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- заявление</w:t>
              <w:br/>
              <w:t>- паспорт или иной документ, удостоверяющий личность</w:t>
              <w:br/>
              <w:t>- техническое заключение о том, что переустройство и (или) перепланировка не влияют на безопасность эксплуатируемого здания и выполнены в соответствии с требованиями технических нормативных правовых актов</w:t>
              <w:br/>
              <w:t>- письменное согласие совершеннолетних граждан, имеющих право владения и пользования переустроенным и (или) перепланированным помещением, и участников общей долевой собственности, а в случае временного отсутствия таких граждан и участников – удостоверенное нотариально их письменное согласие</w:t>
              <w:br/>
              <w:t>- технический паспорт и документ, подтверждающий право собственности на помещение, – для собственника помещения</w:t>
              <w:br/>
              <w:t>- письменное согласие организации застройщиков в жилых домах этой организации – для члена организации застройщиков, не являющегося собственником помещения</w:t>
              <w:br/>
              <w:t xml:space="preserve">- письменное согласие залогодержателя жилого помещения, нежилого помещения в жилом доме на согласование (разрешение) самовольного переустройства и (или) перепланировки, если жилое помещение, нежилое помещение в жилом доме переданы в залог и распоряжение </w:t>
            </w:r>
          </w:p>
          <w:p>
            <w:pPr>
              <w:pStyle w:val="Articleintext"/>
              <w:ind w:hanging="0"/>
              <w:jc w:val="left"/>
              <w:rPr/>
            </w:pPr>
            <w:r>
              <w:rPr/>
              <w:t>предметом залога без согласия залогодержателя не предусмотрено законодательством или договором о зало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0,5 баз. вели-ч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бессрочно</w:t>
            </w:r>
          </w:p>
        </w:tc>
      </w:tr>
      <w:tr>
        <w:trPr>
          <w:trHeight w:val="27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ча регистрационного  удостоверения и жетона на собак, коше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ЭУ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>
                <w:sz w:val="23"/>
                <w:szCs w:val="23"/>
              </w:rPr>
              <w:t>- заявление</w:t>
              <w:br/>
              <w:t>- паспорт или иной документ, удостоверяющий личность владельца собаки, кошки.</w:t>
              <w:br/>
              <w:t>- удостоверение (справка) о прохождении владельцем собаки обучения на курсах по разведению, содержанию и уходу за собаками – для регистрацииции собак потенциально опасных пор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в день подачи за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бессрочно</w:t>
            </w:r>
          </w:p>
        </w:tc>
      </w:tr>
      <w:tr>
        <w:trPr>
          <w:trHeight w:val="27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3.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 том, что в установленный законодательством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ЖЭУ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свидетельство о смерти наследодате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5 дней со дня подачи за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 xml:space="preserve">бессрочно </w:t>
            </w:r>
          </w:p>
        </w:tc>
      </w:tr>
      <w:tr>
        <w:trPr>
          <w:trHeight w:val="27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3.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выдача  решения о разрешении на реконструкцию жилых и 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 части жилых помещений в многоквартирных домах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Железнодорожно-го района (ул.Победы,19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ТО Костко Светлана Михайловн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ЖРЭУП «Железнодо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ное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6 (кабинет 1-8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27-03-7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тсутствия Пунтус Светлана Петровна ведущий инженер ПТО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заявление</w:t>
              <w:br/>
              <w:t>- паспорт или иной документ, удостоверяющий личность</w:t>
            </w:r>
          </w:p>
          <w:p>
            <w:pPr>
              <w:pStyle w:val="Articleintext"/>
              <w:ind w:hanging="0"/>
              <w:jc w:val="left"/>
              <w:rPr/>
            </w:pPr>
            <w:r>
              <w:rPr/>
              <w:t>- технический паспорт и документ, подтверждающий право собственности на жилое помещение</w:t>
            </w:r>
          </w:p>
          <w:p>
            <w:pPr>
              <w:pStyle w:val="Articleintext"/>
              <w:ind w:hanging="0"/>
              <w:jc w:val="left"/>
              <w:rPr/>
            </w:pPr>
            <w:r>
              <w:rPr/>
              <w:t>- удостоверенное нотариально письменное согласие совершеннолетних граждан, совместно проживающих с заявителем, имеющих право владения и пользования жилым помещением, в том числе отсутствующих граждан, за которыми в соответствии с законодательством сохраняется право владения и пользования жилым помещением, и собственников общей долевой собственности, на реконструкцию многоквартирного, блокированного и одноквартирного, жилого дома либо копия решения суда об обязанности произвести реконструкцию – в случае, если судом принималось такое решение</w:t>
            </w:r>
          </w:p>
          <w:p>
            <w:pPr>
              <w:pStyle w:val="Articleintext"/>
              <w:ind w:hanging="0"/>
              <w:jc w:val="left"/>
              <w:rPr/>
            </w:pPr>
            <w:r>
              <w:rPr/>
              <w:t>- описание работ и планов застройщика по реконструкции многоквартирного, блокированного и одноквартирного жилого дома, составленного в произвольной форме.</w:t>
              <w:br/>
              <w:t>- разрешительная документация на возведение одноквартирных, блокированных жилых домов и (или) нежилых капитальных построек на придомовой территории – в случае возведения таких домов и постро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бессрочно</w:t>
            </w:r>
          </w:p>
        </w:tc>
      </w:tr>
      <w:tr>
        <w:trPr>
          <w:trHeight w:val="1335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3.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выдача утвержденного местным исполнительным и распорядительным органом акта приемки в эксплуатацию законченных возведением одноквар-тирных, блокированных жилых домов и (или) нежилых капитальных построек на придомовой территории, реконструи-рованных жилых и 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Железнодорожно-го района (ул.Победы,19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ТО Костко Светлана Михайловн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ЖРЭУП «Железнодо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ное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д.6 (кабинет 1-8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27-03-7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тсутствия Пунтус Светлана Петровна ведущий инженер ПТО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- заявление</w:t>
              <w:br/>
              <w:t>- проектная документация на возведение одноквартирных, блокированных жилых домов и (или) нежилых капитальных построек на придомовой территории, реконструкцию жилых и 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, согласованная структурным подразделением местного исполнительного и распорядительного органа, осуществляющим государственно-властные полномочия в области архитектурной, градостроительной и строительной деятельности на территории административно-территориальной единицы</w:t>
              <w:br/>
              <w:t>- разрешительная документация на возведение одноквартирных, блокированных жилых домов и (или) нежилых капитальных построек на придомовой территории – в случае возведения таких домов и постро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rticleintext"/>
              <w:ind w:hanging="0"/>
              <w:jc w:val="left"/>
              <w:rPr/>
            </w:pPr>
            <w:r>
              <w:rPr/>
              <w:t>бессрочно</w:t>
            </w:r>
          </w:p>
        </w:tc>
      </w:tr>
      <w:tr>
        <w:trPr>
          <w:trHeight w:val="682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9.4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ятия решения о продолжении строительства или о принятии самовольной постройки в эксплуатацию и ее государственной регистрации в установленном порядке (в многоквартирных жилых домах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Железнодорожно-го района (ул.Победы,19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ТО Костко Светлана Михайловн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ЖРЭУП «Железнодо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ное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6 (кабинет 1-8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27-03-7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тсутствия Пунтус Светлана Петровна ведущий инженер ПТО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я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ключение по надежности, несущей способности и устойчивости конструкции самовольной постройки - для построек более одного этаж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исьменное согласие совершеннолетних граждан, имеющих право владения и пользования жилыми и (или) нежилыми помещениями в многоквартирных, блокированных жилых домах, одноквартирными жилыми домами, а также нежилыми капитальными постройками на придомовой территории, и участников общей долевой собственности, в том числе временно отсутствующих таких граждан и участников, на принятие в эксплуатацию и государственную регистрацию помещений, домов и построе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пия решения суда о признании права собственности на самовольную постройку - в случае принятия судом такого ре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кумент, подтверждающий право на земельный участок</w:t>
            </w:r>
          </w:p>
          <w:p>
            <w:pPr>
              <w:pStyle w:val="Articleintext"/>
              <w:ind w:hanging="0"/>
              <w:jc w:val="left"/>
              <w:rPr/>
            </w:pPr>
            <w:r>
              <w:rPr/>
              <w:t>письменное согласие залогодержателя на принятие самовольной постройки в эксплуатацию, если объект, в отношении которого осуществлялось самовольное строительство, передан в залог и распоряжение предметом залога без согласия залогодержателя не предусмотрено законодательством или договором о зало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ссрочно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ООГ и Д                                                                      М.Н.Пытлева</w:t>
      </w:r>
    </w:p>
    <w:sectPr>
      <w:type w:val="nextPage"/>
      <w:pgSz w:orient="landscape" w:w="15840" w:h="12240"/>
      <w:pgMar w:left="426" w:right="567" w:gutter="0" w:header="0" w:top="284" w:footer="0" w:bottom="142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sz w:val="20"/>
      <w:szCs w:val="20"/>
      <w:lang w:val="ru-RU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BD3A4D7519CFC47CD614685563415220E25941DB24142DA3CA17AF1357DBB373314AB884AD708AEEFE93F5C3AT3x0N" TargetMode="External"/><Relationship Id="rId3" Type="http://schemas.openxmlformats.org/officeDocument/2006/relationships/hyperlink" Target="consultantplus://offline/ref=BE4BD3A4D7519CFC47CD614685563415220E25941DB24143DB31A075F1357DBB373314AB884AD708AEEFE93F5C3FT3x6N" TargetMode="External"/><Relationship Id="rId4" Type="http://schemas.openxmlformats.org/officeDocument/2006/relationships/hyperlink" Target="consultantplus://offline/ref=BE4BD3A4D7519CFC47CD614685563415220E25941DB24143DB31A075F1357DBB373314AB884AD708AEEFE93F5E3DT3xEN" TargetMode="External"/><Relationship Id="rId5" Type="http://schemas.openxmlformats.org/officeDocument/2006/relationships/hyperlink" Target="consultantplus://offline/ref=BE4BD3A4D7519CFC47CD614685563415220E25941DB24142DA3CA17AF1357DBB373314AB884AD708AEEFE93F5C3AT3x0N" TargetMode="External"/><Relationship Id="rId6" Type="http://schemas.openxmlformats.org/officeDocument/2006/relationships/hyperlink" Target="consultantplus://offline/ref=BE4BD3A4D7519CFC47CD614685563415220E25941DB24143DB31A075F1357DBB373314AB884AD708AEEFE93F5F38T3x1N" TargetMode="External"/><Relationship Id="rId7" Type="http://schemas.openxmlformats.org/officeDocument/2006/relationships/hyperlink" Target="consultantplus://offline/ref=BE4BD3A4D7519CFC47CD614685563415220E25941DB24142DA3CA17AF1357DBB373314AB884AD708AEEFE93F5C3AT3x0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02:00Z</dcterms:created>
  <dc:creator>User</dc:creator>
  <dc:description/>
  <cp:keywords/>
  <dc:language>en-US</dc:language>
  <cp:lastModifiedBy>User</cp:lastModifiedBy>
  <cp:lastPrinted>2017-09-26T11:50:00Z</cp:lastPrinted>
  <dcterms:modified xsi:type="dcterms:W3CDTF">2018-03-13T14:57:00Z</dcterms:modified>
  <cp:revision>30</cp:revision>
  <dc:subject/>
  <dc:title/>
</cp:coreProperties>
</file>