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опроса (анкетирования) на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  <w:gridCol w:w="643"/>
      </w:tblGrid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каких источников Вы обычно получаете информацию об услугах, оказываемых службами ЖКХ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ников организаций ЖКХ при обращении за услугами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пециальных стендов  в ЖЭС, РСЦ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оседей, родственников, знакомых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екламных объявлений или объявлений, размещенных около жилых домов, подъезд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убликаций в местной прессе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теле- радиопередач 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нтернет-источник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 источников (укажите)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 какими вопросами  Вы обратились в организацию ЖКХ</w:t>
            </w:r>
            <w:r>
              <w:rPr>
                <w:b/>
                <w:sz w:val="28"/>
                <w:szCs w:val="28"/>
                <w:lang w:val="en-US"/>
              </w:rPr>
              <w:t xml:space="preserve"> ?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о начислении оплаты за жилищно-коммунальные услуги</w:t>
            </w:r>
          </w:p>
        </w:tc>
      </w:tr>
      <w:tr>
        <w:trPr>
          <w:trHeight w:val="351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ок и других  документов </w:t>
            </w:r>
          </w:p>
        </w:tc>
      </w:tr>
      <w:tr>
        <w:trPr>
          <w:trHeight w:val="351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ка (регистрация) по месту жительства</w:t>
            </w:r>
          </w:p>
        </w:tc>
      </w:tr>
      <w:tr>
        <w:trPr>
          <w:trHeight w:val="357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тных услуг:</w:t>
            </w:r>
          </w:p>
        </w:tc>
      </w:tr>
      <w:tr>
        <w:trPr>
          <w:trHeight w:val="353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ремонту и содержанию жилого помещения</w:t>
            </w:r>
          </w:p>
        </w:tc>
      </w:tr>
      <w:tr>
        <w:trPr>
          <w:trHeight w:val="350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го оборудования в квартире</w:t>
            </w:r>
          </w:p>
        </w:tc>
      </w:tr>
      <w:tr>
        <w:trPr>
          <w:trHeight w:val="345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 общего пользования</w:t>
            </w:r>
          </w:p>
        </w:tc>
      </w:tr>
      <w:tr>
        <w:trPr>
          <w:trHeight w:val="349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туальные услуги</w:t>
            </w:r>
          </w:p>
        </w:tc>
      </w:tr>
      <w:tr>
        <w:trPr>
          <w:trHeight w:val="344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гостиниц</w:t>
            </w:r>
          </w:p>
        </w:tc>
      </w:tr>
      <w:tr>
        <w:trPr>
          <w:trHeight w:val="355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бань</w:t>
            </w:r>
          </w:p>
        </w:tc>
      </w:tr>
      <w:tr>
        <w:trPr>
          <w:trHeight w:val="355" w:hRule="atLeast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Что Вас удовлетворило (не удовлетворило)  при исполнении Вашего обращения (заявки) службой ЖКХ ?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ДА   НЕТ                                                            </w:t>
            </w:r>
          </w:p>
        </w:tc>
      </w:tr>
      <w:tr>
        <w:trPr>
          <w:trHeight w:val="44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чество оказанных 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выполнения работ, оформления заявок, выдачи  спр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 зая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обслуживающего персон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необходимых материалов, запча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каза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жите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о ли Вы информированы о предоставляемых ЖКХ услугах, о порядке и условиях их оказ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черкнуть нужное)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читаю необходимым осуществлять более широкую разъяснительную работу в СМИ, глобальной сети Интернет, социальных сетях.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ка работы  организации ЖКХ за последний го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лась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ась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удняюсь ответить 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предложения и пожелания по улучшению качества предоставляемых работ, услуг</w:t>
      </w:r>
    </w:p>
    <w:p>
      <w:pPr>
        <w:pStyle w:val="Normal"/>
        <w:ind w:left="-180" w:hanging="0"/>
        <w:rPr/>
      </w:pPr>
      <w:r>
        <w:rPr/>
        <w:t>_____________________________________________________________________________     _____________________________________________________________________________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02:00Z</dcterms:created>
  <dc:creator>Ikir</dc:creator>
  <dc:description/>
  <cp:keywords/>
  <dc:language>en-US</dc:language>
  <cp:lastModifiedBy>ikir</cp:lastModifiedBy>
  <cp:lastPrinted>2008-11-03T17:15:00Z</cp:lastPrinted>
  <dcterms:modified xsi:type="dcterms:W3CDTF">2015-12-07T15:02:00Z</dcterms:modified>
  <cp:revision>2</cp:revision>
  <dc:subject/>
  <dc:title>АНКЕТА</dc:title>
</cp:coreProperties>
</file>