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07.04. 2014  № 27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spacing w:lineRule="exact" w:line="280" w:before="0" w:after="120"/>
              <w:ind w:left="0" w:right="34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» </w:t>
            </w:r>
          </w:p>
        </w:tc>
      </w:tr>
    </w:tbl>
    <w:p>
      <w:pPr>
        <w:pStyle w:val="Heading9"/>
        <w:spacing w:lineRule="exact" w:line="280"/>
        <w:jc w:val="center"/>
        <w:rPr>
          <w:rFonts w:ascii="Times New Roman" w:hAnsi="Times New Roman" w:cs="Times New Roman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i w:val="false"/>
          <w:color w:val="000000"/>
          <w:sz w:val="30"/>
          <w:szCs w:val="30"/>
        </w:rPr>
        <w:t>ГЛАВА 1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. Настоящие Санитарные нормы и правила у</w:t>
      </w:r>
      <w:r>
        <w:rPr>
          <w:spacing w:val="-4"/>
          <w:sz w:val="30"/>
          <w:szCs w:val="30"/>
        </w:rPr>
        <w:t xml:space="preserve">станавливают требования к организации и проведению </w:t>
      </w:r>
      <w:r>
        <w:rPr>
          <w:sz w:val="30"/>
          <w:szCs w:val="30"/>
        </w:rPr>
        <w:t>санитарно-противоэпидемических мероприятий, направленных на предотвращение заноса, возникновения и распространения лептоспироза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</w:t>
      </w:r>
      <w:r>
        <w:rPr>
          <w:spacing w:val="-4"/>
          <w:sz w:val="30"/>
          <w:szCs w:val="30"/>
        </w:rPr>
        <w:t>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3. </w:t>
      </w:r>
      <w:r>
        <w:rPr>
          <w:bCs/>
          <w:iCs/>
          <w:sz w:val="30"/>
          <w:szCs w:val="30"/>
        </w:rPr>
        <w:t>Для целей настоящих Санитарных норм и правил используются следующие термины и их определения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очаг лептоспироза –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территория, на которой выявлено носительство лептоспир среди диких и домашних животных, а также заболевание лептоспирозом у людей и животных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родный очаг лептоспироза – территория, на которой происходит циркуляция возбудителей лептоспироза в популяциях диких животных, имеет ландшафтную приуроченность и располагается преимущественно в лесной зоне, по долинам рек.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 xml:space="preserve">4. Все </w:t>
      </w:r>
      <w:r>
        <w:rPr>
          <w:sz w:val="30"/>
          <w:szCs w:val="30"/>
        </w:rPr>
        <w:t>случ</w:t>
      </w:r>
      <w:r>
        <w:rPr>
          <w:rFonts w:eastAsia="A;Arial Unicode MS"/>
          <w:sz w:val="30"/>
          <w:szCs w:val="30"/>
        </w:rPr>
        <w:t xml:space="preserve">аи </w:t>
      </w:r>
      <w:r>
        <w:rPr>
          <w:sz w:val="30"/>
          <w:szCs w:val="30"/>
        </w:rPr>
        <w:t>заболевания лептоспирозом классифицируются на: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>4.1. лабораторно подтвержденный случай заболевания лептоспироз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лучай, который соответствует определению стандартного клинического случая и подтвержден одним или несколькими методами лабораторной диагностики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антител к возбудителю лептоспироза в серологических реакциях;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деление ДНК возбудителя лептоспироза в полимеразной цепной реакции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ение возбудителя лептоспироза из крови, мочи и спинномозговой жидкости заболевшего;</w:t>
      </w:r>
      <w:r>
        <w:rPr>
          <w:i/>
          <w:iCs/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деление возбудителя лептоспироза либо антител к нему из патологического материала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4.2. стандартный клинический случай заболевания лептоспирозом – случай, характеризующийся лихорадочным состоянием, поражением почек, печени, нервной и сосудистой систем, нередко с развитием геморрагического синдрома и желтух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4.3. эпидемиологически подтвержденный случай заболевания лептоспирозом –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>случай, который не подтвержден лабораторно, но соответствует определению стандартного клинического случая заболевания лептоспирозом и эпидемиологически связан с ним и (или) лабораторно подтвержденным случаем заболевания лептоспирозом либо имеется указание заболевшего на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акт с водой открытых водоемов во время отдыха (рыбалка, купание, водные виды спорта, туризм) либо в профессиональной деятельност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личие в местах проживания, временного пребывания, работы заболевшего домашних, сельскохозяйственных животных, грызунов либо следов их пребывания, а также иной контакт заболевшего с домашними, сельскохозяйственными животными и грызунами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бывание в течение одного месяца до заболевания на территории очагов лептоспироза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аботу в </w:t>
      </w:r>
      <w:r>
        <w:rPr>
          <w:rStyle w:val="Applestylespan"/>
          <w:sz w:val="30"/>
          <w:szCs w:val="30"/>
        </w:rPr>
        <w:t xml:space="preserve">организациях, осуществляющих деятельность по: разведению и выращиванию животных, птицы, рыбы; производству и переработке продукции животного происхождения; </w:t>
      </w:r>
      <w:r>
        <w:rPr>
          <w:sz w:val="30"/>
          <w:szCs w:val="30"/>
        </w:rPr>
        <w:t>сбору и утилизации коммунальных отходов; обслуживанию систем водоподготовки и водоотведения, очистных сооружений; обслуживанию складских помещений; гидромелиорации; работе с культурами лептоспир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7"/>
        <w:spacing w:lineRule="exact" w:line="280" w:before="0" w:after="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РЯДКУ ВЫЯВЛЕНИЯ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ЛУЧАЕВ ЗАБОЛЕВАНИЯ ЛЕПТОСПИРОЗОМ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rFonts w:eastAsia="A;Arial Unicode MS"/>
          <w:sz w:val="30"/>
          <w:szCs w:val="30"/>
        </w:rPr>
        <w:t>7</w:t>
      </w:r>
      <w:r>
        <w:rPr>
          <w:rFonts w:eastAsia="A;Arial Unicode MS"/>
          <w:i/>
          <w:sz w:val="30"/>
          <w:szCs w:val="30"/>
        </w:rPr>
        <w:t>.</w:t>
        <w:tab/>
      </w:r>
      <w:r>
        <w:rPr>
          <w:sz w:val="30"/>
          <w:szCs w:val="30"/>
        </w:rPr>
        <w:t xml:space="preserve">Выявление </w:t>
      </w:r>
      <w:r>
        <w:rPr>
          <w:rStyle w:val="Applestylespan"/>
          <w:sz w:val="30"/>
          <w:szCs w:val="30"/>
        </w:rPr>
        <w:t>лиц с симптомами, не исключающими лептоспироз,</w:t>
      </w:r>
      <w:r>
        <w:rPr>
          <w:rStyle w:val="Applestylespan"/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ляют медицинские работники организаций здравоохранения (далее – медицинские работники) при оказании медицинской помощи, в том числе на дому,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«лептоспироз», а также работники территориальных органов и учреждений, осуществляющих государственный санитарный надзор (далее – территориальные ЦГЭ), при проведении эпидемиологического обследования очага лептоспироза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8</w:t>
      </w:r>
      <w:r>
        <w:rPr>
          <w:i/>
          <w:sz w:val="30"/>
          <w:szCs w:val="30"/>
        </w:rPr>
        <w:t xml:space="preserve">. </w:t>
      </w:r>
      <w:r>
        <w:rPr>
          <w:rStyle w:val="Applestylespan"/>
          <w:sz w:val="30"/>
          <w:szCs w:val="30"/>
        </w:rPr>
        <w:t xml:space="preserve">При обращении за медицинской помощью лиц с симптомами, не исключающими лептоспироз, медицинские работники должны собрать эпидемиологический анамнез и, при установлении фактов, указанных в абзацах втором-пятом подпункта 4.3 пункта 4 настоящих Санитарных норм и правил, немедленно госпитализировать таких лиц в </w:t>
      </w:r>
      <w:r>
        <w:rPr>
          <w:sz w:val="30"/>
          <w:szCs w:val="30"/>
        </w:rPr>
        <w:t>инфекционную больничную организацию здравоохранения либо инфекционное отделение больничной организации здравоохранения</w:t>
      </w:r>
      <w:r>
        <w:rPr>
          <w:rStyle w:val="Applestylespan"/>
          <w:sz w:val="30"/>
          <w:szCs w:val="30"/>
        </w:rPr>
        <w:t xml:space="preserve"> с целью дифференциальной диагностики и оказания медицинской помощи</w:t>
      </w:r>
      <w:r>
        <w:rPr>
          <w:rStyle w:val="Applestylespan"/>
          <w:i/>
          <w:sz w:val="30"/>
          <w:szCs w:val="30"/>
        </w:rPr>
        <w:t>.</w:t>
      </w:r>
    </w:p>
    <w:p>
      <w:pPr>
        <w:pStyle w:val="ConsPlusNormal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Учет и регистрация случаев заболевания лептоспирозом среди населения, а также предоставление внеочередной и заключительной информации о случаях лептоспироза среди населения должны осуществляться в соответствии с требованиями правовых актов.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ОТИВ ЛЕПТОСПИРОЗА</w:t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-1" w:firstLine="700"/>
        <w:jc w:val="both"/>
        <w:rPr/>
      </w:pPr>
      <w:r>
        <w:rPr>
          <w:rStyle w:val="Applestylespan"/>
          <w:sz w:val="30"/>
          <w:szCs w:val="30"/>
        </w:rPr>
        <w:t>10.</w:t>
      </w:r>
      <w:r>
        <w:rPr>
          <w:sz w:val="30"/>
          <w:szCs w:val="30"/>
        </w:rPr>
        <w:t xml:space="preserve"> Работники территориальных ЦГЭ при получении из организации здравоохранения </w:t>
      </w:r>
      <w:hyperlink r:id="rId2">
        <w:r>
          <w:rPr>
            <w:rStyle w:val="InternetLink"/>
            <w:sz w:val="30"/>
            <w:szCs w:val="30"/>
          </w:rPr>
          <w:t>формы № 058/у</w:t>
        </w:r>
      </w:hyperlink>
      <w:r>
        <w:rPr>
          <w:sz w:val="30"/>
          <w:szCs w:val="30"/>
        </w:rPr>
        <w:t xml:space="preserve">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экстренное извещение), о случае заболевания лептоспирозом проводят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1. эпидемиологическое обследование очага лептоспироза в течение 24 часов с момента получения экстренного извещения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2. эпидемиологическое расследование каждого случая заболевания лептоспирозом с установлением причинно-следственной связи формирования очага лептоспироза, выявлением вероятных источников инфекции, путей и факторов ее передач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3. комплекс санитарно-противоэпидемических мероприятий, направленных на локализацию и ликвидацию очага лептоспироза, который включает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ие лиц, подвергшихся риску заражения;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лиц с симптомами, не исключающими лептоспироз, методом опроса, осмотра и подворных (поквартирных) обходов;</w:t>
      </w:r>
    </w:p>
    <w:p>
      <w:pPr>
        <w:pStyle w:val="HTML1"/>
        <w:tabs>
          <w:tab w:val="clear" w:pos="708"/>
          <w:tab w:val="left" w:pos="162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бор материала с объектов окружающей среды для проведения лабораторных исследований. Объем проводимых лабораторных исследований определяется работником территориального ЦГЭ, отвечающим за организацию эпидемиологического расследования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запрещение использования продуктов, с которыми связано формирование очага лептоспироза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sz w:val="30"/>
          <w:szCs w:val="30"/>
        </w:rPr>
        <w:t xml:space="preserve">мониторинг за организацией водоснабжения населенных пунктов, благоустройством территории и соблюдением санитарно-противоэпидемического режима в </w:t>
      </w:r>
      <w:r>
        <w:rPr>
          <w:iCs/>
          <w:sz w:val="30"/>
          <w:szCs w:val="30"/>
        </w:rPr>
        <w:t>сельскохозяйственных и производственных</w:t>
      </w:r>
      <w:r>
        <w:rPr>
          <w:sz w:val="30"/>
          <w:szCs w:val="30"/>
        </w:rPr>
        <w:t xml:space="preserve"> организациях, с которыми связано формирование очага лептоспироза либо где были выявлены случаи заболеваний лептоспирозом среди населения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дезинфекционные и дератизационные мероприят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30"/>
          <w:szCs w:val="30"/>
        </w:rPr>
        <w:t xml:space="preserve">информационно-образовательную работу с населением по вопросам профилактики лептоспироза с использованием средств массовой информации. 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При проведении эпидемиологического обследования в очаге лептоспироза с целью активного выявления лиц с симптомами, не исключающими лептоспироз, среди населения проводится обязательное лабораторное обследование всех лихорадящих больных и лиц, перенесших инфекционное заболевание с симптомами, не исключающими лептоспироз, за последний месяц. За лицами, находящимися в одинаковых условиях с заболевшим по риску заражения, устанавливается медицинское наблюдение по месту жительства (временного пребывания) в течение 30 календарных дней после регистрации случая заболевания лептоспирозом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Если предположительным источником инфицирования послужили промысловые, домашние либо сельскохозяйственные животные, главный врач территориального ЦГЭ должен в течение суток с момента окончания эпидемиологического расследования случая заболевания направить соответствующую информацию в адрес главного государственного ветеринарного инспектора административно-территориальной единицы.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За работниками </w:t>
      </w:r>
      <w:r>
        <w:rPr>
          <w:rStyle w:val="Applestylespan"/>
          <w:sz w:val="30"/>
          <w:szCs w:val="30"/>
        </w:rPr>
        <w:t xml:space="preserve">организаций, осуществляющих деятельность по разведению и выращиванию животных, птицы, рыбы, </w:t>
      </w:r>
      <w:r>
        <w:rPr>
          <w:sz w:val="30"/>
          <w:szCs w:val="30"/>
        </w:rPr>
        <w:t>неблагополучных по лептоспирозу, устанавливается медицинское наблюдение на срок до снятия с указанных организаций ограничений, установленных законодательством в области ветеринарной деятельност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При возникновении групповых случаев лептоспироза среди населения, имеющих связь с использованием воды открытых водоемов, главным врачом территориального ЦГЭ выносится постановление о запрещении купания и использования воды для питья и хозяйственных нужд из этого водоема. Использование воды в последующем разрешается спустя 4 недели с момента устранения причин заражения водоемов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Дератизационные мероприятия должны проводиться в зависимости от выявленного предположительного источника инфицирования: по месту жительства (работы, учебы, отдыха, временного пребывания) лица, заболевшего лептоспирозом, в соответствии с законодательством Республики Беларусь. В очаге лептоспироза организуется отлов грызунов силами отделов профилактической дезинфекции территориальных ЦГЭ для проведения лабораторных исследований на наличие инфицированности лептоспирозом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16. Дезинфекционные мероприятия в очаге лептоспироза проводятся в соответствии с законодательством Республики Беларусь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7. Профилактическая иммунизация против лептоспироза проводится населению по эпидемическим показаниям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Работниками территориальных ЦГЭ на подконтрольной территории должны проводиться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троспективный и оперативный анализ заболеваем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заболеваемости лептоспирозом, связанной с профессиональной деятельностью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среди населения групп повышенного риска инфицирования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обращаемости в организации здравоохранения лиц с симптомами, не исключающими лептоспироз, на территориях, неблагополучных по лептоспирозу; контроль за полнотой охвата их серологической диагностикой в целях выявления инфицированн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контроль за проведением среди населения профилактической иммунизацией против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образовательная работа с населением по профилактике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ов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с санитарно-противоэпидемических мероприятий по локализации и ликвидации очагов лептоспироз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19. Кроме мероприятий, указанных в пункте 18 настоящих Санитарных норм и правил, работниками областных центров гигиены, эпидемиологии и общественного здоровья, государственного учреждения «Минский городской центр гигиены и эпидемиологии» должны проводиться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андшафтно-географическое районирование контролируемой территории;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sz w:val="30"/>
          <w:szCs w:val="30"/>
        </w:rPr>
        <w:t>систематическое наблюдение за динамикой численности, генеративным состоянием грызунов и уровнем инфицированности их возбудителем лептоспироза</w:t>
      </w:r>
      <w:r>
        <w:rPr>
          <w:b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ежегодный контрольный отлов грызунов давилками (капканами) в конце апреля-мая, а также в октябре и их лабораторное исследование на наличие инфицированн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анализ данных о многолетней динамике заболеваемости лептоспирозом с выявлением периодов цикличности эпидемиологического процесс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госрочное прогнозирование подъемов заболеваемости лептоспирозом на основе данных о динамике ее многолетнего изменени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20. Руководители </w:t>
      </w:r>
      <w:r>
        <w:rPr>
          <w:rStyle w:val="Applestylespan"/>
          <w:sz w:val="30"/>
          <w:szCs w:val="30"/>
        </w:rPr>
        <w:t>организаций здравоохранения должны обеспечить:</w:t>
      </w:r>
    </w:p>
    <w:p>
      <w:pPr>
        <w:pStyle w:val="ConsPlusNormal"/>
        <w:widowControl/>
        <w:ind w:right="-1" w:firstLine="709"/>
        <w:jc w:val="both"/>
        <w:rPr/>
      </w:pPr>
      <w:r>
        <w:rPr>
          <w:rStyle w:val="Applestylespan"/>
          <w:rFonts w:cs="Times New Roman" w:ascii="Times New Roman" w:hAnsi="Times New Roman"/>
          <w:sz w:val="30"/>
          <w:szCs w:val="30"/>
        </w:rPr>
        <w:t>направление медицинских работников на обучение по вопросам диагностики, эпидемиологии и профилактики лептоспироза в соответствии с законодательством Республики Беларусь;</w:t>
      </w:r>
    </w:p>
    <w:p>
      <w:pPr>
        <w:pStyle w:val="ConsPlusNormal"/>
        <w:widowControl/>
        <w:ind w:right="-1" w:firstLine="709"/>
        <w:jc w:val="both"/>
        <w:rPr/>
      </w:pPr>
      <w:r>
        <w:rPr>
          <w:rStyle w:val="Applestylespan"/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 по вопросам профилактики данной инфекци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21.</w:t>
      </w:r>
      <w:r>
        <w:rPr>
          <w:color w:val="FF0000"/>
          <w:sz w:val="30"/>
          <w:szCs w:val="30"/>
        </w:rPr>
        <w:t xml:space="preserve"> </w:t>
      </w:r>
      <w:r>
        <w:rPr>
          <w:rStyle w:val="Applestylespan"/>
          <w:sz w:val="30"/>
          <w:szCs w:val="30"/>
        </w:rPr>
        <w:t>Местные исполнительные и распорядительные органы должны обеспечить организацию: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благоустройства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иведения лесных массивов в черте населенных пунктов или на примыкающих к ним территориях в лесопарковое состояние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я в населенных пунктах и пригородных зонах инвентаризации ветхих стро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сноса ветхих стро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ликвидации самопроизвольных свалок, очистки от мусора, сухостоя, густого подлеска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систематического проведения сплошной домовой дератизации в прилегающих к природным очагам лептоспироза населенных пунктах в осенний период (октябрь</w:t>
      </w:r>
      <w:r>
        <w:rPr>
          <w:sz w:val="30"/>
          <w:szCs w:val="30"/>
        </w:rPr>
        <w:t>-декабрь), санитарной очистки и дератизации в дачных кооперативах и садоводческих товариществах (весной и осенью)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роведения сплошной дератизации территорий, отводимых под строительство объектов, на неблагополучных по лептоспирозу местностях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22. Руководители организаций и индивидуальные предприниматели на объекта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прилегающей к ним территории, а физические лица – на принадлежащей им территории, в жилых зданиях и сооружениях, должны обеспечить: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работ по обеспечению непроницаемости для грызунов зданий и сооруж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дератизационных мероприят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работ по благоустройству территории, прилегающей к организациям и индивидуальным домовладениям.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23. Руководители организаций, осуществляющих деятельность, указанную в абзаце втором подпункта 4.3 пункта 4 настоящих Санитарных норм и правил, должны обеспечить: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sz w:val="30"/>
          <w:szCs w:val="30"/>
        </w:rPr>
        <w:t>всех работников, имеющих по роду своей деятельности риск заболевания лептоспирозом, специальной одеждой, средствами защиты ног, средствами защиты рук, а также контроль за их использованием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личие в каждом производственном помещении условий для раздельного хранения личной одежды и обуви, специальной одежды, средств защиты ног, условий для соблюдения работниками правил личной гигиены, а также укомплектованной аптечки первой медицинской помощи универсальной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условий для приема пищи работниками, выделение для этих целей отдельного помещения, оснащенного умывальником, мылом, антисептиком для рук и полотенцем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запрет приема пищи и курения на рабочих местах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ри поступлении на работу и в дальнейшем один раз в год инструктаж работников о мерах профилактики лептоспироза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ринятие мер по предупреждению инфицирования людей и содействию по выявлению источников инфекции при регистрации заболевания лептоспирозом среди животных. 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24. Руководители санаторно-курортных и оздоровительных организаций, расположенных в природных очагах лептоспироза, должны обеспечить: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на территориях, закрепленных за ними местными исполнительными и распорядительными органами, расчистку лесных массивов от мусора, валежника, сухостоя, густого подлеска, приведение указанной территории в лесопарковое состояние, проведение барьерной дератизации с раскладыванием отравленных приманок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информационно-образовательную работу с работниками санаторно-курортных и оздоровительных организаций и отдыхающими по вопросам профилактики лептоспироза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проведение в сезонных оздоровительных организациях камерной обработки постельного белья и дезинфекции помещений по режиму для вирусных инфекций перед началом оздоровительного сезона, а затем перед началом каждой смены (заезда)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консервацию перед закрытием всех помещений с применением длительно действующих отравленных приманок (для сезонных оздоровительных организаций).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rStyle w:val="Applestylespan"/>
          <w:sz w:val="30"/>
          <w:szCs w:val="30"/>
        </w:rPr>
        <w:t xml:space="preserve">25. </w:t>
      </w:r>
      <w:r>
        <w:rPr>
          <w:sz w:val="30"/>
          <w:szCs w:val="30"/>
        </w:rPr>
        <w:t>Организационно-методическое руководство работой по профилактике лептоспироза среди населения осуществляет государственное учреждение «Республиканский центр гигиены, эпидемиологии и общественного здоровья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11">
    <w:name w:val="Обычный1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803C58B360D72F7F0B1EB1CE36E0C05FED963AB50D144BE469C54BF0B8300A3F06D26DE343263F460BFB1S42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06:00Z</dcterms:created>
  <dc:creator>user1</dc:creator>
  <dc:description/>
  <cp:keywords/>
  <dc:language>en-US</dc:language>
  <cp:lastModifiedBy>User</cp:lastModifiedBy>
  <cp:lastPrinted>2014-04-04T10:10:00Z</cp:lastPrinted>
  <dcterms:modified xsi:type="dcterms:W3CDTF">2014-05-02T06:06:00Z</dcterms:modified>
  <cp:revision>2</cp:revision>
  <dc:subject/>
  <dc:title/>
</cp:coreProperties>
</file>