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1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1"/>
      </w:tblGrid>
      <w:tr>
        <w:trPr>
          <w:trHeight w:val="15866" w:hRule="atLeast"/>
        </w:trPr>
        <w:tc>
          <w:tcPr>
            <w:tcW w:w="1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2 к приказу от «29»декабря 2018 г. №1094-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а граждан по личным вопросам руководством государственного пред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Железнодорожное», работниками структурных подразделений в 2019 году</w:t>
            </w:r>
          </w:p>
          <w:tbl>
            <w:tblPr>
              <w:tblW w:w="11335" w:type="dxa"/>
              <w:jc w:val="left"/>
              <w:tblInd w:w="-13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6"/>
              <w:gridCol w:w="2552"/>
              <w:gridCol w:w="2268"/>
              <w:gridCol w:w="2409"/>
            </w:tblGrid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</w:t>
                  </w:r>
                  <w:r>
                    <w:rPr>
                      <w:b/>
                    </w:rPr>
                    <w:t>Фамилия, имя, отчеств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ни прием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ind w:left="-468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а   Часы прием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ind w:left="-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мещение  на время отсутствия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воздев Александр Василь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и 3 сре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и 4 среда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14.00 до 20.00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08.00 до 13.00</w:t>
                  </w:r>
                </w:p>
              </w:tc>
              <w:tc>
                <w:tcPr>
                  <w:tcW w:w="2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ный инженер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ртеменко И.И. 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1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-я суббота январь, март, май, июль, сентябрь, ноябр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9.00 до 13.00</w:t>
                  </w:r>
                </w:p>
              </w:tc>
              <w:tc>
                <w:tcPr>
                  <w:tcW w:w="2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1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ртеменко Иван Иван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и 3 четверг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и 4 четверг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8.00 до 13.00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14.00 до 20.00</w:t>
                  </w:r>
                </w:p>
              </w:tc>
              <w:tc>
                <w:tcPr>
                  <w:tcW w:w="2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чальник ОЭ и Э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вако С.В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1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-я суббота февраль, апрель, июнь, август, октябрь, декабр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9.00 до 13.00</w:t>
                  </w:r>
                </w:p>
              </w:tc>
              <w:tc>
                <w:tcPr>
                  <w:tcW w:w="2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ркевич Юрий Сергеевич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 директора по идеологической работ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и 3 понедельни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и 4 понедельни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 8</w:t>
                  </w:r>
                  <w:r>
                    <w:rPr>
                      <w:sz w:val="28"/>
                      <w:szCs w:val="28"/>
                    </w:rPr>
                    <w:t>.00 до 13.00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14.00 до 20.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чальник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ОГ и Д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ытлева М.Н.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ресс Дмитрий Сергеевич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 директо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и 3 вторни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и 4 вторни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14.00 до 20.00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08.00 до 13.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ПТО Сороковая М.Н.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алинина Наталья Ивановна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бухгалте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и 3 пятниц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и 4  пятниц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14,00 до 20.00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8.00 до 13.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                гл. бухгалтера Фетисова Е.В.</w:t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ЭУ № 7, 10, 13, 16, 17, ЖЭУ «Костюковское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и 3 сре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и 4 среда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14.00 до 20.00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08.00 до 13.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начальника ЖЭУ-13, 17 Ведущие инженер ЖЭУ-7,10,16, «Костюковское»</w:t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ЭУ № 7, 10, 13, 16, 17, ЖЭУ «Костюковское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стера по текущему ремонту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и 3 сре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14.00 до 20.00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ЭУ № 7, 10, 13, 16, 17, ЖЭУ «Костюковское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ущие инженер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бот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8.00 до 17.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41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изводственно-технический отдел (прием по вопросам переустройства и перепланировки жилых помещени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торни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14.00 до 20.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41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тверг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08.00 до 13.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женер по выдаче ордеров на право производства земляных рабо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ежедневн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кроме субботы и воскресенья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08.30 до 13.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ЖЭС по обслуживанию общежитий                                                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ятниц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14.00 до 20.00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8.00 до 13.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РЭУ прием граждан по личным вопросам (вторник-пятница) с 8.30 до 17.30, обед с 13.00 до 14.00, суббота  с 8.00 до 17.00, обед с 13.00 до 14.00 выходной – воскресенье, понедельни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варительную запись и консультацию граждан на прием к директору предпри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яет Судиловская Галина Алексеевна, секретарь приемной руководителя, телефон: 27-02-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  <w:sz w:val="40"/>
      <w:szCs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7:00Z</dcterms:created>
  <dc:creator>User</dc:creator>
  <dc:description/>
  <cp:keywords/>
  <dc:language>en-US</dc:language>
  <cp:lastModifiedBy>User</cp:lastModifiedBy>
  <cp:lastPrinted>2019-01-02T11:05:00Z</cp:lastPrinted>
  <dcterms:modified xsi:type="dcterms:W3CDTF">2019-01-02T09:05:00Z</dcterms:modified>
  <cp:revision>25</cp:revision>
  <dc:subject/>
  <dc:title/>
</cp:coreProperties>
</file>